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20 сентября 2016 г.</w:t>
        <w:tab/>
        <w:tab/>
        <w:tab/>
        <w:tab/>
        <w:tab/>
        <w:t xml:space="preserve">                №  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</w: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Осинниковского городского округа 20 сентября 2016 год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11 декабря 2015 года №184 – МНА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6 год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11 декабря 2015 года № 184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6» ( в ред. Решения: от 22.03.2016г. № 208-МНА, от 24.05.2016г. №222-МНА, от 21.06.2016г. №230-МНА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Статью 1 «Основные характеристики бюджета муниципального образования Осинниковский городской округ на 2016 год» изложить в новой редакции:</w:t>
      </w:r>
    </w:p>
    <w:p>
      <w:pPr>
        <w:pStyle w:val="Normal"/>
        <w:jc w:val="both"/>
        <w:rPr/>
      </w:pPr>
      <w:r>
        <w:rPr/>
        <w:tab/>
        <w:t>Утвердить основные характеристики бюджета городского округа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 1 377 120,7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 1 470 995,9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93875,2 тыс. руб.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Пункт 4 статьи 4 «Бюджетные ассигнования бюджета городского округа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6 год в сумме  306 147,8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 Статью 7 «Безвозмездные перечисления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 на 2016 год в сумме 1 078 205,5 тыс. руб.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отация 224 512,0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сидии 48 962,3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убвенции 800 641,2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иные межбюджетные трансферты 4 090,0 тыс.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татью 9 «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ельный объем муниципального долга  муниципального образования – Осинниковский городской округ»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6 год в сумме  193 052,7 тыс. руб.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7 года в сумме 93 875,2 тыс. 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Приложение 4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5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6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Приложение 7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9. Приложение 8 к Решению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0. Приложение 9 к Решению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User</cp:lastModifiedBy>
  <cp:lastPrinted>2015-12-10T10:34:00Z</cp:lastPrinted>
  <dcterms:modified xsi:type="dcterms:W3CDTF">2016-09-12T06:36:00Z</dcterms:modified>
  <cp:revision>55</cp:revision>
  <dc:subject/>
  <dc:title>Проект</dc:title>
</cp:coreProperties>
</file>